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969"/>
        <w:gridCol w:w="2717"/>
        <w:gridCol w:w="1162"/>
        <w:gridCol w:w="735"/>
        <w:gridCol w:w="735"/>
        <w:gridCol w:w="735"/>
        <w:gridCol w:w="549"/>
        <w:gridCol w:w="549"/>
        <w:gridCol w:w="496"/>
        <w:gridCol w:w="641"/>
        <w:gridCol w:w="528"/>
        <w:gridCol w:w="535"/>
      </w:tblGrid>
      <w:tr>
        <w:trPr>
          <w:trHeight w:val="26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 лота  земельного участ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земельного участка (состав и виды угодий, балл бонитет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аренды лет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 земельного участка (среднее расстояние хозяйственного и районного центр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щая площадь, га.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угодьям, в гектарах</w:t>
            </w:r>
          </w:p>
        </w:tc>
      </w:tr>
      <w:tr>
        <w:trPr>
          <w:trHeight w:val="170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ш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стбища естественны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стбища улучшенны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 водо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устарн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оло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есополосы</w:t>
            </w:r>
          </w:p>
        </w:tc>
      </w:tr>
      <w:tr>
        <w:trPr>
          <w:trHeight w:val="2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9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43,7 пастбища естественные 4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Архангелка, Архангельского сельский округ  до села Пресновка 40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15,6 другая несельскохозяйственная категория (кустарник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Архангелка, Архангельского сельский округ  до села Пресновка 40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23,8 другая несельскохозяйственная категория (кустарники, болота, под водой, 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Архангелка, Архангельского сельский округ  до села Пресновка 40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18,1 пастбища коренного улучшения 46,5 другая несельскохозяйственная категория (кустарники, болота, под водой, 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Архангелка, Архангельского сельский округ  до села Пресновка 40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52,8 пастбища естественные 26,4 другая несельскохозяйственная категория (под водой, 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Архангелка, Архангельского сельский округ  до села Пресновка 40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окру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39,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Благовещен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вещенский сельский округ до села Пресновка 40,6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3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 Благовещен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вещенский сельский округ до села Пресновка 40,6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кру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тбища естественные 18,7 пастбища коренного улучшения 2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25,7 пастбища естественные 17,5 другая несельскохозяйственная категория (кустарники, 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33,2 пастбища естественные 10,6 пастбища коренного улучшения 24,4 другая несельскохозяйственная категория (болота, под водой, 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16,5 пастбища коренного улучшения 9,9 другая несельскохозяйственная категория (под водой, 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32,0 пастбища естественные 13,2 пастбища коренного улучшения 22,9 другая несельскохозяйственная категория (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31,3 пастбища естественные 12,8 пастбища коренного улучшения 37,8 другая несельскохозяйственная категория (кустарники, болота, 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31,8 другая несельскохозяйственная категория (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тбища естественные 11,6 другая несельскохозяйственная категория (кустарник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тбища коренного улучшения 33,9 другая несельскохозяйственная категория (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40,5 пастбища естественные 15,5 пастбища коренного улучшения 30,4 другая несельскохозяйственная категория (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алежь </w:t>
            </w:r>
            <w:r>
              <w:rPr>
                <w:b/>
                <w:bCs/>
                <w:sz w:val="20"/>
                <w:szCs w:val="20"/>
                <w:lang w:val="kk-KZ"/>
              </w:rPr>
              <w:t>57,8</w:t>
            </w:r>
            <w:r>
              <w:rPr>
                <w:b/>
                <w:bCs/>
                <w:sz w:val="20"/>
                <w:szCs w:val="20"/>
              </w:rPr>
              <w:t xml:space="preserve"> пастбища естественные </w:t>
            </w:r>
            <w:r>
              <w:rPr>
                <w:b/>
                <w:bCs/>
                <w:sz w:val="20"/>
                <w:szCs w:val="20"/>
                <w:lang w:val="kk-KZ"/>
              </w:rPr>
              <w:t>18,7</w:t>
            </w:r>
            <w:r>
              <w:rPr>
                <w:b/>
                <w:bCs/>
                <w:sz w:val="20"/>
                <w:szCs w:val="20"/>
              </w:rPr>
              <w:t xml:space="preserve"> другая несельскохозяйственная категория (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кустарники, </w:t>
            </w:r>
            <w:r>
              <w:rPr>
                <w:b/>
                <w:bCs/>
                <w:sz w:val="20"/>
                <w:szCs w:val="20"/>
              </w:rPr>
              <w:t>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3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</w:t>
            </w:r>
            <w:r>
              <w:rPr>
                <w:b/>
                <w:bCs/>
                <w:sz w:val="20"/>
                <w:szCs w:val="20"/>
                <w:lang w:val="kk-KZ"/>
              </w:rPr>
              <w:t>18,4</w:t>
            </w:r>
            <w:r>
              <w:rPr>
                <w:b/>
                <w:bCs/>
                <w:sz w:val="20"/>
                <w:szCs w:val="20"/>
              </w:rPr>
              <w:t xml:space="preserve"> пастбища коренного улучшения </w:t>
            </w:r>
            <w:r>
              <w:rPr>
                <w:b/>
                <w:bCs/>
                <w:sz w:val="20"/>
                <w:szCs w:val="20"/>
                <w:lang w:val="kk-KZ"/>
              </w:rPr>
              <w:t>19,1</w:t>
            </w:r>
            <w:r>
              <w:rPr>
                <w:b/>
                <w:bCs/>
                <w:sz w:val="20"/>
                <w:szCs w:val="20"/>
              </w:rPr>
              <w:t xml:space="preserve"> другая несельскохозяйственная категория (</w:t>
            </w:r>
            <w:r>
              <w:rPr>
                <w:b/>
                <w:bCs/>
                <w:sz w:val="20"/>
                <w:szCs w:val="20"/>
                <w:lang w:val="kk-KZ"/>
              </w:rPr>
              <w:t>кустарники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алежь </w:t>
            </w:r>
            <w:r>
              <w:rPr>
                <w:b/>
                <w:bCs/>
                <w:sz w:val="20"/>
                <w:szCs w:val="20"/>
                <w:lang w:val="kk-KZ"/>
              </w:rPr>
              <w:t>50,0</w:t>
            </w:r>
            <w:r>
              <w:rPr>
                <w:b/>
                <w:bCs/>
                <w:sz w:val="20"/>
                <w:szCs w:val="20"/>
              </w:rPr>
              <w:t xml:space="preserve"> пастбища естественные </w:t>
            </w:r>
            <w:r>
              <w:rPr>
                <w:b/>
                <w:bCs/>
                <w:sz w:val="20"/>
                <w:szCs w:val="20"/>
                <w:lang w:val="kk-KZ"/>
              </w:rPr>
              <w:t>14,6</w:t>
            </w:r>
            <w:r>
              <w:rPr>
                <w:b/>
                <w:bCs/>
                <w:sz w:val="20"/>
                <w:szCs w:val="20"/>
              </w:rPr>
              <w:t xml:space="preserve"> другая несельскохозяйственная категория (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кустарники, </w:t>
            </w:r>
            <w:r>
              <w:rPr>
                <w:b/>
                <w:bCs/>
                <w:sz w:val="20"/>
                <w:szCs w:val="20"/>
              </w:rPr>
              <w:t>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1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</w:t>
            </w:r>
            <w:r>
              <w:rPr>
                <w:b/>
                <w:bCs/>
                <w:sz w:val="20"/>
                <w:szCs w:val="20"/>
                <w:lang w:val="kk-KZ"/>
              </w:rPr>
              <w:t>21,5</w:t>
            </w:r>
            <w:r>
              <w:rPr>
                <w:b/>
                <w:bCs/>
                <w:sz w:val="20"/>
                <w:szCs w:val="20"/>
              </w:rPr>
              <w:t xml:space="preserve"> пастбища коренного улучшения </w:t>
            </w:r>
            <w:r>
              <w:rPr>
                <w:b/>
                <w:bCs/>
                <w:sz w:val="20"/>
                <w:szCs w:val="20"/>
                <w:lang w:val="kk-KZ"/>
              </w:rPr>
              <w:t>48,6</w:t>
            </w:r>
            <w:r>
              <w:rPr>
                <w:b/>
                <w:bCs/>
                <w:sz w:val="20"/>
                <w:szCs w:val="20"/>
              </w:rPr>
              <w:t xml:space="preserve"> другая несельскохозяйственная категория (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кустарники, </w:t>
            </w:r>
            <w:r>
              <w:rPr>
                <w:b/>
                <w:bCs/>
                <w:sz w:val="20"/>
                <w:szCs w:val="20"/>
              </w:rPr>
              <w:t>дорог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1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 xml:space="preserve">пастбища естественные </w:t>
            </w:r>
            <w:r>
              <w:rPr>
                <w:b/>
                <w:bCs/>
                <w:sz w:val="20"/>
                <w:szCs w:val="20"/>
                <w:lang w:val="kk-KZ"/>
              </w:rPr>
              <w:t>20,3</w:t>
            </w:r>
            <w:r>
              <w:rPr>
                <w:b/>
                <w:bCs/>
                <w:sz w:val="20"/>
                <w:szCs w:val="20"/>
              </w:rPr>
              <w:t xml:space="preserve"> пастбища коренного улучшения </w:t>
            </w:r>
            <w:r>
              <w:rPr>
                <w:b/>
                <w:bCs/>
                <w:sz w:val="20"/>
                <w:szCs w:val="20"/>
                <w:lang w:val="kk-KZ"/>
              </w:rPr>
              <w:t>42,9</w:t>
            </w:r>
            <w:r>
              <w:rPr>
                <w:b/>
                <w:bCs/>
                <w:sz w:val="20"/>
                <w:szCs w:val="20"/>
              </w:rPr>
              <w:t xml:space="preserve"> другая несельскохозяйственная категория (</w:t>
            </w:r>
            <w:r>
              <w:rPr>
                <w:b/>
                <w:bCs/>
                <w:sz w:val="20"/>
                <w:szCs w:val="20"/>
                <w:lang w:val="kk-KZ"/>
              </w:rPr>
              <w:t xml:space="preserve">кустарники, болота, под водой, </w:t>
            </w:r>
            <w:r>
              <w:rPr>
                <w:b/>
                <w:bCs/>
                <w:sz w:val="20"/>
                <w:szCs w:val="20"/>
              </w:rPr>
              <w:t>дороги</w:t>
            </w:r>
            <w:r>
              <w:rPr>
                <w:b/>
                <w:bCs/>
                <w:sz w:val="20"/>
                <w:szCs w:val="20"/>
                <w:lang w:val="kk-KZ"/>
              </w:rPr>
              <w:t>, прочие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Жамбыл, Жамбылский сельский округ  до села Пресновка 53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9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кру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41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лежь  4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42,8 пастбища естественные 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14,5 пастбища естественные 7,8 пастбища коренного улучшения 21,4 другая несельскохозяйственная категория (под водой, прочие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44,8 пастбища естественные 14,5 пастбища коренного улучшения 3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жь 48,1 пастбища естественные 3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лежь 47,4 пастбища естественные 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40,5 пастбища естественные 17,4 другая несельскохозяйственная категория (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49,3 пастбища естественные 23,0  другая несельскохозяйственная категория (болота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лежь 50,3 пастбища естественные 3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Кладбинка, Кладбинский сельский округ  до села Пресновка 31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кру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лежь 49,3 пастбища естественные 23,0  другая несельскохозяйственная категория (под водой, дороги, болота, прочие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.Чапаевка, Первомайский сельский округ  до села Пресновка 55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кру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лежь  41,6 пастбища естественные 42,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Троицкое, Троицкий сельский округ  до села Пресновка 62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астбища естественные  58,9 пастбища коренного улучшения 4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Троицкое, Троицкий сельский округ  до села Пресновка 62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лежь 50,9 пастбища естественные 49,5 другая несельскохозяйственная категория (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Троицкое, Троицкий сельский округ  до села Пресновка 62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алежь 58,3 пастбища естественные 43,3 другая несельскохозяйственная категория (дороги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Троицкое, Троицкий сельский округ  до села Пресновка 62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астбища естественные 42,9 пастбища коренного улучшения 51,0 другая несельскохозяйственная категория (кустарники, лесополосы)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Троицкое, Троицкий сельский округ  до села Пресновка 62 к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 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круг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йо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28:00Z</dcterms:created>
  <dc:creator>User</dc:creator>
  <dc:description/>
  <cp:keywords/>
  <dc:language>en-US</dc:language>
  <cp:lastModifiedBy>Admin</cp:lastModifiedBy>
  <cp:lastPrinted>2019-10-29T16:08:00Z</cp:lastPrinted>
  <dcterms:modified xsi:type="dcterms:W3CDTF">2019-10-29T10:47:00Z</dcterms:modified>
  <cp:revision>18</cp:revision>
  <dc:subject/>
  <dc:title/>
</cp:coreProperties>
</file>