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;Courier New" w:hAnsi="Zan Courier New;Courier New" w:cs="Zan Courier New;Courier New"/>
          <w:b/>
          <w:b/>
          <w:bCs/>
          <w:color w:val="0000FF"/>
          <w:sz w:val="36"/>
          <w:szCs w:val="36"/>
        </w:rPr>
      </w:pPr>
      <w:r>
        <w:rPr>
          <w:rFonts w:cs="Zan Courier New;Courier New" w:ascii="Zan Courier New;Courier New" w:hAnsi="Zan Courier New;Courier New"/>
          <w:b/>
          <w:bCs/>
          <w:color w:val="0000FF"/>
          <w:sz w:val="36"/>
          <w:szCs w:val="36"/>
        </w:rPr>
        <w:t>Об утверждении Правил рационального использования земель сельскохозяйственного назначения</w:t>
      </w:r>
    </w:p>
    <w:p>
      <w:pPr>
        <w:pStyle w:val="Normal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Постановление Правительства Республики Казахстан от 4 ноября 2011 года № 1297</w: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"Казахстанская правда" от 20.03.2012 г., № 76-77 (26895-26896); "Егемен Қазақстан" 2012 жылғы 20 наурыздағы № 115-116 (27189)</w: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В соответствии со статьей 13 Земельного кодекса Республики Казахстан от 20 июня 2003 года Правительство Республики Казахстан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 xml:space="preserve"> ПОСТАНОВЛЯЕТ</w:t>
      </w:r>
      <w:r>
        <w:rPr>
          <w:rFonts w:cs="Zan Courier New;Courier New" w:ascii="Zan Courier New;Courier New" w:hAnsi="Zan Courier New;Courier New"/>
          <w:sz w:val="20"/>
          <w:szCs w:val="20"/>
        </w:rPr>
        <w:t>:</w:t>
        <w:br/>
        <w:t>      1. Утвердить прилагаемые Правила рационального использования земель сельскохозяйственного назначения.</w:t>
        <w:br/>
        <w:t>      2. Настоящее постановление вводится в действие по истечении десяти календарных дней со дня первого официального опубликования.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i/>
          <w:iCs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>Премьер-Министр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>      Республики Казахстан                       К. Масимов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Утверждены         </w:t>
        <w:br/>
        <w:t>постановлением Правительства</w:t>
        <w:br/>
        <w:t xml:space="preserve">Республики Казахстан   </w:t>
        <w:br/>
        <w:t>от 4 ноября 2011 года № 1297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равила рационального использования земель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сельскохозяйственного назначения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1. Общие положения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. Настоящие Правила рационального использования земель сельскохозяйственного назначения (далее - Правила) разработаны в соответствии с подпунктом 7-1) статьи 13 Земельного кодекса Республики Казахстан от 20 июня 2003 года и определяют порядок рационального использования земель сельскохозяйственного назначения.</w:t>
        <w:br/>
        <w:t>      2. В настоящих Правилах используются следующие понятия:</w:t>
        <w:br/>
        <w:t>      1) рациональное использование земель сельскохозяйственного назначения - обеспечение собственниками земельных участков и землепользователями в процессе производства сельскохозяйственной продукции максимального эффекта в осуществлении целей землепользования с учетом охраны земель и оптимального взаимодействия с природными факторами способами, не приводящими к существенному снижению плодородия почв и мелиоративного состояния земель;</w:t>
        <w:br/>
        <w:t>      2) существенное снижение плодородия почв - снижение показателей плодородия почв, установленных при сравнении результатов двух последних агрохимических обследований;</w:t>
        <w:br/>
        <w:t>      3) деградация земель сельскохозяйственного назначения - ухудшение свойств земель сельскохозяйственного назначения в результате природного и антропогенного воздействия, приводящая к снижению природно-хозяйственной значимости;</w:t>
        <w:br/>
        <w:t>      4) проект внутрихозяйственного землеустройства - документ, определяющий и обосновывающий организацию и устройство территории сельскохозяйственных земель на ближайшую перспективу, содержащий комплекс мероприятий, обеспечивающих наиболее оптимальное использование каждого земельного участка с учетом его индивидуальных характеристик (плодородия, технологических свойств, местоположения, природно-исторических, экологических и других особенностей);</w:t>
        <w:br/>
        <w:t>      5) технологическая карта выращивания сельскохозяйственных культур - документ, отражающий порядок проведения технологических операций выращивания сельскохозяйственных культур;</w:t>
        <w:br/>
        <w:t>      6) книга истории полей и севооборотов - нормативно технический документ, имеющий рекомендательный характер, отражающий планируемый севооборот, фактическое чередование культур и паров и выполнение технологических операций во времени и на территории;</w:t>
        <w:br/>
        <w:t>      7) паспорт земельного участка сельскохозяйственного назначения - документ, отражающий фактическое состояние земельного участка, его идентификационных характеристик, а также почвенного плодородия объекта землепользования на момент составления;</w:t>
        <w:br/>
        <w:t>      8) центральный уполномоченный орган по управлению земельными ресурсами - государственный орган, осуществляющий регулирование в области земельных отношений (далее - центральный уполномоченный орган)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2. Порядок рационального использования земель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сельскохозяйственного назначения</w:t>
      </w:r>
    </w:p>
    <w:p>
      <w:pPr>
        <w:pStyle w:val="Style15"/>
        <w:spacing w:before="280" w:after="280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3. Рациональное использование земель сельскохозяйственного назначения включает:</w:t>
        <w:br/>
        <w:t>      1) поддержание и повышение определенного уровня урожайности основных сельскохозяйственных культур, обеспечение прироста сельскохозяйственной продукции;</w:t>
        <w:br/>
        <w:t>      2) соблюдение установленной схемы чередования сельскохозяйственных культур в севооборотах;</w:t>
        <w:br/>
        <w:t>      3) сохранение и улучшения плодородия и мелиоративного состояния почв;</w:t>
        <w:br/>
        <w:t>      4) предотвращение выбытия сельскохозяйственных угодий из хозяйственного оборота, недопущение зарастания земель сорной и древесно-кустарниковой растительностью, а также захламления бытовыми и производственными отходами;</w:t>
        <w:br/>
        <w:t>      5) недопущение сжигания пожнивных остатков и побочных продуктов сельскохозяйственных культур на обрабатываемых участках земель сельскохозяйственного назначения.</w:t>
        <w:br/>
        <w:t>      4. При использовании земель сельскохозяйственного назначения собственниками земельных участков и землепользователями проводятся мероприятия по улучшению земель, в том числе обязательные:</w:t>
        <w:br/>
        <w:t>      1) проведение агрохимических мероприятий:</w:t>
        <w:br/>
        <w:t>      внесение минеральных и органических удобрений в соответствии с научно-обоснованными нормами;</w:t>
        <w:br/>
        <w:t>      соблюдение установленных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sz w:val="20"/>
          <w:szCs w:val="20"/>
        </w:rPr>
        <w:t>регламентов применения средств защиты растений и стимуляторов роста, разрешенных к использованию на территории Республики Казахстан;</w:t>
        <w:br/>
        <w:t>      2) применение агротехнических приемов сохранения плодородия почв, в том числе путем соблюдения агротехнологических операций в соответствии с принятыми технологическими картами выращивания сельскохозяйственных культур;</w:t>
        <w:br/>
        <w:t>      3) выполнение мероприятий по охране почв от деградации земель сельскохозяйственного назначения в соответствии с проектами внутрихозяйственного землеустройства;</w:t>
        <w:br/>
        <w:t>      4) соблюдение севооборотов с учетом научно-обоснованных схем ротации культур;</w:t>
        <w:br/>
        <w:t>      5) проведение мероприятий по семеноводству и выполнение фитосанитарных требований по выращиванию сельскохозяйственных культур путем:</w:t>
        <w:br/>
        <w:t>      соблюдения научно обоснованных сроков сортосмены и сортообновления семян сельскохозяйственных культур;</w:t>
        <w:br/>
        <w:t>      проведения фитосанитарных мероприятий по обеззараживанию семян, борьбе с сорной и карантинной растительностью, болезнями и вредителями;</w:t>
        <w:br/>
        <w:t>      6) проведение мероприятий по обводнению пастбищ;</w:t>
        <w:br/>
        <w:t>      7) соблюдение нормативов нагрузки выпаса сельскохозяйственных животных на единицу площади пастбищ, утвержденных уполномоченным государственным органом в области развития агропромышленного комплекса.</w:t>
        <w:br/>
        <w:t>      5. Не допускается существенное снижение плодородия и ухудшение мелиоративного состояния почв по следующим показателям:</w:t>
        <w:br/>
        <w:t>      1) снижение в пахотном горизонте (0-20 см) содержания общего гумуса более чем на 5 процентов, средневзвешенного содержания легкогидролизуемого азота, подвижного фосфора и обменного калия - более чем на 20 процентов;</w:t>
        <w:br/>
        <w:t>      2) увеличение площадей земель с очень низкой и низкой обеспеченностью этими элементами более чем на 10 процентов;</w:t>
        <w:br/>
        <w:t>      3) загрязнение земель сельскохозяйственного назначения пестицидами и минеральными удобрениями выше предельно допустимых концентраций;</w:t>
        <w:br/>
        <w:t>      4) уменьшение в результате эрозии мощности верхнего гумусового горизонта более чем на 5 сантиметров;</w:t>
        <w:br/>
        <w:t>      5) увеличение в почвенном слое до 30 сантиметров суммы токсичных солей:</w:t>
        <w:br/>
        <w:t>      хлоридных более чем на 0,4 процентов;</w:t>
        <w:br/>
        <w:t>      сульфатных более чем на 0,8 процентов;</w:t>
        <w:br/>
        <w:t>      повышение в почве солонцеватости более чем на 5 процентов;</w:t>
        <w:br/>
        <w:t>      6) выбытие земельного участка из сельскохозяйственного использования вследствие зарастания сорной растительностью (с числом сорняков, выше допустимого экономического порога вредоносности) либо карантинной растительностью.</w:t>
        <w:br/>
        <w:t>      6. Для определения рационального использования земель сельскохозяйственного назначения, у собственников земельных участков и землепользователей необходимо наличие следующих документов:</w:t>
        <w:br/>
        <w:t>      1) годовой отчет о финансово-производственной деятельности собственников земельных участков и (или) землепользователей;</w:t>
        <w:br/>
        <w:t>      2) формы отчетности общегосударственного статистического наблюдения № 2-СХ "О наличии и движении зерна", № 3-СХ "О наличии и движении семян масличных культур", № 4-СХ "Об итогах сева под урожай", № 24-СХ "Отчет о состоянии животноводства", № 29-СХ "О сборе урожая сельскохозяйственных культур со всех земель", № 6-р "Сведения о наличии земельных угодий в крестьянских (фермерских) хозяйствах";</w:t>
        <w:br/>
        <w:t>      3) технологические карты выращивания сельскохозяйственных культур;</w:t>
        <w:br/>
        <w:t>      4) книги истории полей и севооборотов;</w:t>
        <w:br/>
        <w:t>      5) книги похозяйственного учета;</w:t>
        <w:br/>
        <w:t>      6) нормативы нагрузки выпаса сельскохозяйственных животных на единицу площади пастбищ;</w:t>
        <w:br/>
        <w:t>      7) документы, подтверждающие сортовые, посевные и фитосанитарных качества семян;</w:t>
        <w:br/>
        <w:t>      8) акты о применении пестицидов (ядохимикатов) и агрохимикатов;</w:t>
        <w:br/>
        <w:t>      9) проекты внутрихозяйственного землеустройства;</w:t>
        <w:br/>
        <w:t>      10) паспорт земельных участков сельскохозяйственного назначения.</w:t>
        <w:br/>
        <w:t>      7. При определении рационального использования земель сельскохозяйственного назначения учитываются данные документов, указанные в пункте 6 настоящих Правил.</w:t>
        <w:br/>
        <w:t>      8. Показатели содержания в пахотном горизонте общего гумуса, средневзвешенного содержания легкогидролизуемого азота, подвижного фосфора и обменного калия определяются по результатам агрохимического обследования почв и сравниваются с показателями, зафиксированными первичным (базовым) туром агрохимического обследования.</w:t>
        <w:br/>
        <w:t>      9. Показатели плодородия и мелиоративного состояния почв ведутся территориальными органами и производственными подразделениями центрального уполномоченного органа и уполномоченного органа в области развития агропромышленного комплекса на основе данных, полученных при проведении почвенных, агрохимических, фитосанитарных обследований земель сельскохозяйственного назначения и мониторинга земель.</w:t>
        <w:br/>
        <w:t>      10. Сведения о плодородии и мелиоративном состоянии земель сельскохозяйственного назначения предусматриваются в паспорте земельного участка сельскохозяйственного назначения и книге истории полей и севооборотов.</w:t>
        <w:br/>
        <w:t>      Форма паспорта земельных участков сельскохозяйственного назначения утверждается центральным уполномоченным органом.</w:t>
        <w:br/>
        <w:t>      Книгу истории полей и севооборотов, а также технологическую карту выращивания сельскохозяйственных культур собственники земельных участков и землепользователи ведут самостоятельно.</w:t>
        <w:br/>
        <w:t>      11. Выполнение собственниками земельных участков и землепользователями работ по рациональному использованию земель, в соответствии с подпунктами 1) - 6) пункта 4 настоящих Правил, подтверждаются соответствующими документами (материалами) о проведенных мероприятиях, а также книгой истории полей и севооборотов.</w:t>
        <w:br/>
        <w:t>      При проведении мероприятий по обводнению пастбищ - наличием соответствующих объектов (шахтных и трубчатых колодцев, скважин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26:00Z</dcterms:created>
  <dc:creator>PMV</dc:creator>
  <dc:description/>
  <cp:keywords/>
  <dc:language>en-US</dc:language>
  <cp:lastModifiedBy>User</cp:lastModifiedBy>
  <dcterms:modified xsi:type="dcterms:W3CDTF">2013-09-24T12:26:00Z</dcterms:modified>
  <cp:revision>2</cp:revision>
  <dc:subject/>
  <dc:title>P1100001297.20111104.rus</dc:title>
</cp:coreProperties>
</file>